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5-ГР94-4214/12.06.2025 г. от Лиляна Георгиева Танева относно прекратяване на съсобственост в Поземлен имот № 83291.293.14 в м.“Шумната могила“ землище с.Широки дол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нот.акт № 67 том І д.197 от 1993 г. Лиляна Георгиева Танева е собственик на имот № 14/четиринадесет/ с площ 600 кв.м. по парцеларния план на м.“Шумната могила“ землище с.Широки до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Имотът предмет на нотариалния акт е идентичен с част от ПИ с идентификатор № 83291.293.14 с площ от 902 кв.м., трайно предназначение на територията: урбанизирана, начин на трайно ползване: за вилна сграда, номер по предходен план: 14 съгласно одобрените със Заповед № РД-18-17/15.03.2016 г. на Изпълнителния директор на АГКК кадастрална карта и кадастрални регистри на м.”Шумната могила” землище с.Широки д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302/902 ид.ч. от ПИ с идентификатор № 83291.293.14 с площ от 902 кв.м., трайно предназначение на територията: урбанизирана, начин на трайно ползване: за вилна сграда, номер по предходен план: 14 съгласно одобрените със Заповед № РД-18-17/15.03.2016 г. на Изпълнителния директор на АГКК кадастрална карта и кадастрални регистри на м.”Шумната могила” землище с.Широки дол е съставен Акт за частна общинска собственост № 20095/2025 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5-ГР94-4214/12.06.202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20095/2025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Емилия Янкова юрисконсул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а молба вх.№ ОСК25-ГР94-4214/12.06.2025 г. от Лиляна Георгиева Танева относно прекратяване на съсобственост в Поземлен имот № 83291.293.14 в м.“Шумната могила“ землище с.Широки дол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02/902 ид.ч. от ПИ с идентификатор № 83291.293.14 с площ от 902 кв.м., трайно предназначение на територията: урбанизирана, начин на трайно ползване: за вилна сграда, номер по предходен план: 14 съгласно одобрените със Заповед № РД-18-17/15.03.2016 г. на Изпълнителния директор на АГКК кадастрална карта и кадастрални регистри на м.”Шумната могила” землище с.Широки дол, актувани с Акт за частна общинска собственост № 20095/2025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3:40:00Z</dcterms:created>
  <dc:creator>branimira</dc:creator>
  <dc:description/>
  <cp:keywords/>
  <dc:language>en-US</dc:language>
  <cp:lastModifiedBy>branimira</cp:lastModifiedBy>
  <cp:lastPrinted>2025-06-13T16:14:00Z</cp:lastPrinted>
  <dcterms:modified xsi:type="dcterms:W3CDTF">2025-06-16T13:40:00Z</dcterms:modified>
  <cp:revision>2</cp:revision>
  <dc:subject/>
  <dc:title>О Б Щ И Н А   С А М О К О В</dc:title>
</cp:coreProperties>
</file>